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630" w:hanging="720"/>
        <w:jc w:val="both"/>
        <w:rPr/>
      </w:pPr>
      <w:r>
        <w:rPr/>
        <w:tab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rFonts w:eastAsia="Lucida Sans Unicode"/>
          <w:b/>
          <w:iCs/>
          <w:color w:val="000000"/>
          <w:lang w:val="ro-RO"/>
        </w:rPr>
        <w:t>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0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 coordonator de proiect / lider de echipă / manager proiect / lider adjunct de echipă / manager adjunct de proiect / şef de echipă / şef adjunct de echip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 inginer/subinginer autorizat ca diriginte de șantier în domeniul 2.3 -  Construcții civile, industriale și agricole, categoria de importanță B, conform Ordinului 1496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 inginer/subinginer autorizat ca diriginte de șantier în domeniile 8.1, 8.2 și 8.3 – Instalații aferente construcțiilor (electrice, sanitare, termoventilații și gaze natur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 inginer/ subinginer construcții civile / economist responsabil cu evidenţa şi raportarea cantităţilor, respectiv a valorilor aferente aces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9-10-31T08:35:00Z</dcterms:modified>
  <cp:revision>155</cp:revision>
  <dc:subject/>
  <dc:title>Operator economic                                                                                  Formular B2</dc:title>
</cp:coreProperties>
</file>